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b/>
          <w:color w:val="FF0000"/>
          <w:sz w:val="36"/>
          <w:szCs w:val="36"/>
        </w:rPr>
        <w:t>CLASSIFICAÇÃO DOS DIREITOS SOCIAIS</w:t>
      </w:r>
      <w:r>
        <w:rPr>
          <w:rFonts w:cs="Courier New" w:ascii="Courier New" w:hAnsi="Courier New"/>
          <w:sz w:val="36"/>
          <w:szCs w:val="36"/>
        </w:rPr>
        <w:t xml:space="preserve"> (José Afonso da Silva)</w:t>
      </w:r>
    </w:p>
    <w:p>
      <w:pPr>
        <w:pStyle w:val="Normal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  <w:t>direitos sociais relativos ao trabalhador (arts. 7º a 11)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  <w:t>direitos sociais relativos à seguridade social, abrangendo os direitos à saúde, à previdência social e à assistência social (arts. 193 a 204)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  <w:t>direitos sociais relativos à educação, à cultura e ao esporte (arts. 205 a 217)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  <w:t>direitos sociais relativos à família, à criança, ao adolescente, ao idoso e às pessoas portadoras de deficiência (arts. 226 a 230)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  <w:t xml:space="preserve">direitos sociais relativos ao meio ambiente (art. 225). </w:t>
      </w:r>
    </w:p>
    <w:sectPr>
      <w:type w:val="nextPage"/>
      <w:pgSz w:w="12240" w:h="15840"/>
      <w:pgMar w:left="1701" w:right="540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1215"/>
        </w:tabs>
        <w:ind w:left="1215" w:hanging="85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4T14:47:00Z</dcterms:created>
  <dc:creator>Fernando Lima</dc:creator>
  <dc:description/>
  <dc:language>en-US</dc:language>
  <cp:lastModifiedBy>Fernando Lima</cp:lastModifiedBy>
  <dcterms:modified xsi:type="dcterms:W3CDTF">2005-05-14T14:55:00Z</dcterms:modified>
  <cp:revision>2</cp:revision>
  <dc:subject/>
  <dc:title>CLASSIFICAÇÃO DOS DIREITOS SOCIAIS (José Afonso da Silva)</dc:title>
</cp:coreProperties>
</file>